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Ogre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85"/>
        <w:gridCol w:w="885"/>
        <w:gridCol w:w="998"/>
        <w:gridCol w:w="1762"/>
      </w:tblGrid>
      <w:tr>
        <w:trPr>
          <w:trHeight w:val="49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te Čakst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kšķiles vidus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is āboltiņ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gres 1.vidus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Beāte Šmit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urupes pamatskola, Meņģeles filiāl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Lulle</w:t>
            </w:r>
          </w:p>
        </w:tc>
        <w:tc>
          <w:tcPr>
            <w:tcW w:w="3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gres 1.vidusskola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ers Kārlis Ronis</w:t>
            </w:r>
          </w:p>
        </w:tc>
        <w:tc>
          <w:tcPr>
            <w:tcW w:w="3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lienas vidusskola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s Dubinski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gres 1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a Fedčenko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Ķeipenes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nards Leščinski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kšķile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ūrs Šubrovski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urupes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ivids Ginzburg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ogre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8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rita Papān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lvārdes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uss Vuli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gres 1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a Stumbr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gres 1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reta Margevič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gara kauliņa Lielvārde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rtiņš Eiduk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untažu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